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StempelGaramond Roman" w:ascii="StempelGaramond Roman" w:hAnsi="StempelGaramond Roman"/>
        </w:rPr>
        <w:t>2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57"/>
        <w:gridCol w:w="6762"/>
      </w:tblGrid>
      <w:tr>
        <w:trPr>
          <w:trHeight w:val="8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</w:rPr>
            </w:pPr>
            <w:r>
              <w:rPr>
                <w:rFonts w:cs="StempelGaramond Roman" w:ascii="StempelGaramond Roman" w:hAnsi="StempelGaramond Roman"/>
                <w:b/>
              </w:rPr>
              <w:t>Cod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  <w:sz w:val="28"/>
                <w:szCs w:val="28"/>
              </w:rPr>
            </w:pPr>
            <w:r>
              <w:rPr>
                <w:rFonts w:eastAsia="StempelGaramond Roman" w:cs="StempelGaramond Roman" w:ascii="StempelGaramond Roman" w:hAnsi="StempelGaramond Roman"/>
                <w:b/>
                <w:sz w:val="28"/>
                <w:szCs w:val="28"/>
              </w:rPr>
              <w:t xml:space="preserve">  </w:t>
            </w:r>
            <w:r>
              <w:rPr>
                <w:rFonts w:cs="StempelGaramond Roman" w:ascii="StempelGaramond Roman" w:hAnsi="StempelGaramond Roman"/>
                <w:b/>
                <w:sz w:val="28"/>
                <w:szCs w:val="28"/>
              </w:rPr>
              <w:t>Co-Curricular Activitie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  <w:sz w:val="48"/>
                <w:szCs w:val="48"/>
              </w:rPr>
            </w:pPr>
            <w:r>
              <w:rPr>
                <w:rFonts w:cs="StempelGaramond Roman" w:ascii="StempelGaramond Roman" w:hAnsi="StempelGaramond Roman"/>
                <w:b/>
                <w:sz w:val="48"/>
                <w:szCs w:val="48"/>
              </w:rPr>
              <w:t>Grade 7 Term 4</w:t>
            </w:r>
          </w:p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  <w:sz w:val="28"/>
                <w:szCs w:val="28"/>
              </w:rPr>
            </w:pPr>
            <w:r>
              <w:rPr>
                <w:rFonts w:cs="StempelGaramond Roman" w:ascii="StempelGaramond Roman" w:hAnsi="StempelGaramond Roman"/>
                <w:b/>
                <w:sz w:val="28"/>
                <w:szCs w:val="28"/>
              </w:rPr>
              <w:t>Co- Curricular Activity Descriptions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Lifetime Fitnes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Participation in activities to maintain/improve health related fitness components: cardio respiratory, endurance, muscular endurance, and muscular strength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B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mputer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engage their critical thinking skills in computer based activities. Students will apply and utilize technology skills to solve real world problem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SASS”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(Students Against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arting Smoking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 peer leadership program to empower students to take action to prevent others from becoming tobacco user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 xml:space="preserve">Word Games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a variety of spelling and word games that will boost their vocabulary skills!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Logic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in Collecting: History and Currency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learn about Logic~ the science which investigates the principles governing correct or reliable information.  Students will have opportunities to both solve and create a wide variety of logic problems.</w:t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learn how to be a “numismatist” (coin collector), learn to judge coins, determine their value, and learn how U.S. history ties in with currency</w:t>
            </w:r>
          </w:p>
        </w:tc>
      </w:tr>
      <w:tr>
        <w:trPr>
          <w:trHeight w:val="14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F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 xml:space="preserve">Theatre Games &amp; Performance  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hess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participate in a variety of theatre activities, in which they will further develop performance skills.</w:t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learn about “The Game of Kings”, play in tournaments, and design/build their own chess board</w:t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ngineering Skills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Tech Tip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engage in and build their problem solving skills for use in an engineering and real world environment.</w:t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explore computer software in depth, and refine research methods</w:t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Novel Read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hinese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Read novels and share what they’ve read with others. Various reading activities will help develop comprehension and fluency skills.</w:t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learn and engage in the reading, writing, and speaking of Mandarin Chinese</w:t>
            </w:r>
          </w:p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5844540</wp:posOffset>
                </wp:positionV>
                <wp:extent cx="2286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460.2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/>
        <w:t xml:space="preserve">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sectPr>
      <w:type w:val="nextPage"/>
      <w:pgSz w:w="12240" w:h="15840"/>
      <w:pgMar w:left="1800" w:right="907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mpelGaramond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2:00Z</dcterms:created>
  <dc:creator>FCPS</dc:creator>
  <dc:description/>
  <cp:keywords/>
  <dc:language>en-US</dc:language>
  <cp:lastModifiedBy>FCPS</cp:lastModifiedBy>
  <dcterms:modified xsi:type="dcterms:W3CDTF">2008-12-18T15:02:00Z</dcterms:modified>
  <cp:revision>2</cp:revision>
  <dc:subject/>
  <dc:title>Mrs</dc:title>
</cp:coreProperties>
</file>